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How we express ourselves (L2)Mentory-performance assessment (shared reading)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4145887853"/>
            <w:bookmarkStart w:id="1" w:name="__Fieldmark__3_414588785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4145887853"/>
            <w:bookmarkStart w:id="3" w:name="__Fieldmark__4_414588785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4145887853"/>
            <w:bookmarkStart w:id="5" w:name="__Fieldmark__5_414588785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4145887853"/>
            <w:bookmarkStart w:id="7" w:name="__Fieldmark__6_414588785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4145887853"/>
            <w:bookmarkStart w:id="9" w:name="__Fieldmark__7_414588785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4145887853"/>
            <w:bookmarkStart w:id="11" w:name="__Fieldmark__8_414588785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4145887853"/>
            <w:bookmarkStart w:id="13" w:name="__Fieldmark__9_414588785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4145887853"/>
            <w:bookmarkStart w:id="15" w:name="__Fieldmark__10_414588785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4145887853"/>
            <w:bookmarkStart w:id="17" w:name="__Fieldmark__11_414588785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4145887853"/>
            <w:bookmarkStart w:id="19" w:name="__Fieldmark__12_414588785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4145887853"/>
            <w:bookmarkStart w:id="21" w:name="__Fieldmark__13_414588785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4145887853"/>
            <w:bookmarkStart w:id="23" w:name="__Fieldmark__14_414588785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4145887853"/>
            <w:bookmarkStart w:id="25" w:name="__Fieldmark__15_414588785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4145887853"/>
            <w:bookmarkStart w:id="27" w:name="__Fieldmark__16_414588785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4145887853"/>
            <w:bookmarkStart w:id="29" w:name="__Fieldmark__17_414588785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4145887853"/>
            <w:bookmarkStart w:id="31" w:name="__Fieldmark__18_414588785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4145887853"/>
            <w:bookmarkStart w:id="34" w:name="__Fieldmark__19_414588785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4145887853"/>
            <w:bookmarkStart w:id="36" w:name="__Fieldmark__20_414588785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4145887853"/>
            <w:bookmarkStart w:id="38" w:name="__Fieldmark__21_414588785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4145887853"/>
            <w:bookmarkStart w:id="40" w:name="__Fieldmark__22_414588785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4145887853"/>
            <w:bookmarkStart w:id="42" w:name="__Fieldmark__23_414588785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4145887853"/>
            <w:bookmarkStart w:id="44" w:name="__Fieldmark__24_414588785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4145887853"/>
            <w:bookmarkStart w:id="46" w:name="__Fieldmark__25_414588785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4145887853"/>
            <w:bookmarkStart w:id="48" w:name="__Fieldmark__26_414588785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4145887853"/>
            <w:bookmarkStart w:id="50" w:name="__Fieldmark__27_414588785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4145887853"/>
            <w:bookmarkStart w:id="52" w:name="__Fieldmark__28_414588785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4145887853"/>
            <w:bookmarkStart w:id="54" w:name="__Fieldmark__30_414588785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4145887853"/>
            <w:bookmarkStart w:id="56" w:name="__Fieldmark__31_414588785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4145887853"/>
            <w:bookmarkStart w:id="58" w:name="__Fieldmark__32_414588785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4145887853"/>
            <w:bookmarkStart w:id="60" w:name="__Fieldmark__33_414588785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4145887853"/>
            <w:bookmarkStart w:id="62" w:name="__Fieldmark__34_414588785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Uses oral language to address their needs, express feelings and opinions</w:t>
            </w:r>
          </w:p>
          <w:p>
            <w:pPr>
              <w:pStyle w:val="Sinespaciado"/>
              <w:rPr/>
            </w:pPr>
            <w:r>
              <w:rPr>
                <w:rFonts w:cs="Verdana" w:ascii="Verdana" w:hAnsi="Verdana"/>
                <w:sz w:val="16"/>
                <w:szCs w:val="16"/>
                <w:lang w:val="en-US"/>
              </w:rPr>
              <w:t>Makes connections between personal experience and</w:t>
            </w:r>
          </w:p>
          <w:p>
            <w:pPr>
              <w:pStyle w:val="Sinespaciado"/>
              <w:rPr>
                <w:rFonts w:ascii="Verdana" w:hAnsi="Verdana" w:cs="Verdana"/>
                <w:sz w:val="16"/>
                <w:szCs w:val="16"/>
                <w:lang w:val="en-US"/>
              </w:rPr>
            </w:pPr>
            <w:r>
              <w:rPr>
                <w:rFonts w:cs="Verdana" w:ascii="Verdana" w:hAnsi="Verdana"/>
                <w:sz w:val="16"/>
                <w:szCs w:val="16"/>
                <w:lang w:val="en-US"/>
              </w:rPr>
              <w:t>storybook characters</w:t>
            </w:r>
          </w:p>
          <w:p>
            <w:pPr>
              <w:pStyle w:val="Sinespaciado"/>
              <w:rPr>
                <w:rFonts w:ascii="Verdana" w:hAnsi="Verdana" w:cs="Verdana"/>
                <w:sz w:val="16"/>
                <w:szCs w:val="16"/>
                <w:lang w:val="en-US"/>
              </w:rPr>
            </w:pPr>
            <w:r>
              <w:rPr>
                <w:rFonts w:cs="Verdana" w:ascii="Verdana" w:hAnsi="Verdana"/>
                <w:sz w:val="16"/>
                <w:szCs w:val="16"/>
                <w:lang w:val="en-US"/>
              </w:rPr>
              <w:t>Anticipates possible outcomes of a story.</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hared reading books and different materials for performance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4145887853"/>
            <w:bookmarkStart w:id="64" w:name="__Fieldmark__39_414588785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4145887853"/>
            <w:bookmarkStart w:id="66" w:name="__Fieldmark__40_414588785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4145887853"/>
            <w:bookmarkStart w:id="68" w:name="__Fieldmark__41_414588785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4145887853"/>
            <w:bookmarkStart w:id="70" w:name="__Fieldmark__42_414588785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4145887853"/>
            <w:bookmarkStart w:id="72" w:name="__Fieldmark__43_414588785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4145887853"/>
            <w:bookmarkStart w:id="74" w:name="__Fieldmark__44_414588785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4145887853"/>
            <w:bookmarkStart w:id="76" w:name="__Fieldmark__45_414588785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4145887853"/>
            <w:bookmarkStart w:id="78" w:name="__Fieldmark__46_414588785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4145887853"/>
            <w:bookmarkStart w:id="80" w:name="__Fieldmark__47_414588785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4145887853"/>
            <w:bookmarkStart w:id="82" w:name="__Fieldmark__48_414588785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4145887853"/>
            <w:bookmarkStart w:id="84" w:name="__Fieldmark__49_414588785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4145887853"/>
            <w:bookmarkStart w:id="86" w:name="__Fieldmark__50_414588785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y to June</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1 of 45 and agenda time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Day 1: 45 min Invite children to remember all the shared reading books we have worked during this school year. (show the book if they don´t remember or give clues of the characters...). Encourage children to make adjustments, adaptations etc.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Explain to the children that in groups they will choose one of these stories and they will have some time during the week(agenda) to organise theirperformance of the story having in mind each one of the elements worked: Characters, plot(beginning, middle and end) and setting during the school year. They will prepare it and be ready to share it to their kinder friends in June. Keep in mind as teachers the importance of making group decision among themselves and of course changing roles within the group.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Sharing their work with peer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25:00Z</dcterms:created>
  <dc:creator>Ana Maria</dc:creator>
  <dc:description/>
  <dc:language>en-US</dc:language>
  <cp:lastModifiedBy>usuario</cp:lastModifiedBy>
  <cp:lastPrinted>2009-11-07T19:27:00Z</cp:lastPrinted>
  <dcterms:modified xsi:type="dcterms:W3CDTF">2010-05-11T15:25:00Z</dcterms:modified>
  <cp:revision>2</cp:revision>
  <dc:subject/>
  <dc:title/>
</cp:coreProperties>
</file>